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</w:t>
      </w:r>
      <w:r>
        <w:rPr>
          <w:rFonts w:cs="Corbel" w:ascii="Corbel" w:hAnsi="Corbel"/>
          <w:i/>
          <w:smallCaps/>
          <w:sz w:val="24"/>
          <w:szCs w:val="24"/>
        </w:rPr>
        <w:t>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historii myśli pedagogicznej i problematyce ogólnospołecznej. Znajomość podstaw pedagogiki, socjologii i psych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problemami z zakresu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studentów w zakresie rozpoznawania,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zawodu nauczycielskiego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eutologia jako subdyscyplina pedagogiczna – podstawowe pojęcia, przedmiot zainteresowań, rozwój i miejsce w naukach pedagogicznych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wolucja badań pedeutologicznych na świeci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Polska myśl pedeutologiczna – wybrani przedstawiciele i ich poglądy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cenie nauczycieli – dyskusja wokół kwalifikacji, kompetencji, cech osobowych nauczycieli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Specyfika relacji podmiotowych nauczyciela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tyczne konteksty pracy zawodowej nauczyciel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współczesnych problemów społecznych i ich konsekwencje eduk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uczyciel wobec wyzwań edukacji i przemian współczesnego świa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miona kryzysu/perspektywa zawodu nauczy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podstawy zawodu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i pedagogiczna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rzenie jakości pracy nauczyciel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burza mózgów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alizacja zadań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egzaminu pisemnego – wykład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kolokwium, wykonania zadania (pisemne) – ćw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uzyskania oceny pozytywnej jest osiągnięcie każdego z efektów uczenia się na poziomie 51%-60%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chalski J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Horyzonty pedeutologii</w:t>
            </w:r>
            <w:r>
              <w:rPr>
                <w:rFonts w:cs="Corbel" w:ascii="Corbel" w:hAnsi="Corbel"/>
                <w:sz w:val="24"/>
                <w:szCs w:val="24"/>
              </w:rPr>
              <w:t>, Difin, Warszawa 202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Rozporządzenie Ministra Edukacji i Nauki z dnia 6 września 2022 r. </w:t>
              <w:br/>
              <w:t>w sprawie uzyskiwania stopni awansu zawodowego przez nauczycieli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22 poz. 1914)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Ustawa z dnia 26 stycznia 1982 roku Karta Nauczyciela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18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iółkowski P.,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Pedeutologia – zarys problematyki, </w:t>
            </w:r>
            <w:r>
              <w:rPr>
                <w:rFonts w:cs="Corbel" w:ascii="Corbel" w:hAnsi="Corbel"/>
                <w:sz w:val="24"/>
                <w:szCs w:val="24"/>
              </w:rPr>
              <w:t>Bydgoszcz 2016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aszykowska J. (2015)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ozwijanie inteligencji emocjonalnej przyszłych nauczycieli w toku kształcenia – w kontekście jakości pracy szkoł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  <w:br/>
              <w:t>w: E. Juśko, M. Borys, P. Juśko, B. Wolny, B. D. Niziołek (red.), Studia nad problematyką doskonalenia zawodowego nauczycieli w Polsce i na Słowacji w perspektywie historycznej i współczesnej, Tarnów-Łapczyca, Wydawnictwo Regis.</w:t>
            </w:r>
          </w:p>
          <w:p>
            <w:pPr>
              <w:pStyle w:val="Normlny"/>
              <w:spacing w:lineRule="auto" w:line="240"/>
              <w:jc w:val="both"/>
              <w:rPr>
                <w:rFonts w:ascii="Corbel" w:hAnsi="Corbel" w:cs="Corbel"/>
                <w:color w:val="000000"/>
                <w:lang w:eastAsia="en-US"/>
              </w:rPr>
            </w:pPr>
            <w:r>
              <w:rPr>
                <w:rFonts w:cs="Corbel" w:ascii="Corbel" w:hAnsi="Corbel"/>
                <w:color w:val="000000"/>
              </w:rPr>
              <w:t xml:space="preserve">Daszykowska-Tobiasz J. (2022), </w:t>
            </w:r>
            <w:r>
              <w:rPr>
                <w:rFonts w:cs="Corbel" w:ascii="Corbel" w:hAnsi="Corbel"/>
                <w:bCs/>
                <w:i/>
                <w:iCs/>
                <w:color w:val="000000"/>
              </w:rPr>
              <w:t>Transmisja kulturowa</w:t>
            </w:r>
            <w:r>
              <w:rPr>
                <w:rFonts w:cs="Corbel" w:ascii="Corbel" w:hAnsi="Corbel"/>
                <w:color w:val="000000"/>
              </w:rPr>
              <w:t xml:space="preserve">, w: P. Bromski, </w:t>
              <w:br/>
              <w:t xml:space="preserve">M. Dudek (red.), Mały słownik filozofii polityki, Wydawnictwo </w:t>
            </w:r>
            <w:r>
              <w:rPr>
                <w:rFonts w:cs="Corbel" w:ascii="Corbel" w:hAnsi="Corbel"/>
                <w:i/>
                <w:color w:val="000000"/>
              </w:rPr>
              <w:t xml:space="preserve">von borowiecky, </w:t>
            </w:r>
            <w:r>
              <w:rPr>
                <w:rFonts w:cs="Corbel" w:ascii="Corbel" w:hAnsi="Corbel"/>
                <w:color w:val="000000"/>
              </w:rPr>
              <w:t>Radzymin-Warszawa 2022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roblemy pedeutologii na przełomie </w:t>
              <w:br/>
              <w:t>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rzekł. </w:t>
              <w:br/>
              <w:t>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y">
    <w:name w:val="Normálny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6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10-07T06:57:00Z</dcterms:modified>
  <cp:revision>10</cp:revision>
  <dc:subject/>
  <dc:title>   </dc:title>
</cp:coreProperties>
</file>